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3226711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62375991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31284728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42981591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